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</w:rPr>
              <w:t>Prepared Graduate Competencies:</w:t>
            </w:r>
            <w:r>
              <w:rPr/>
              <w:t xml:space="preserve"> Demonstrate understanding of the concept of culture through comparisons of the culture studied and their own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Analyze the significance of the similarities and differences between the target culture(s) and the student’s own culture and how the two cultures interac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 the relationship between cultural perspectives and expressive products (music, visual arts, age level forms of literature) by analyzing selective products from the target culture(s) and their ow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the form, meaning and importance of certain expressive practices in the target culture(s) and their ow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 the nuances of the target culture(s) (regional dialects, behaviors, beliefs, practices) and contrast these with their own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Compare the similarities and differences between the target culture(s) and the student’s own culture and how the two cultures interact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Compare the relationship between cultural perspectives and expressive products (music, visual arts, age-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Compare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Compare and contrast tangible products as well as simple intangible products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Describe the nature of culture through comparisons of the target culture(s) and the student’s own culture</w:t>
            </w:r>
            <w:r>
              <w:rPr>
                <w:b/>
              </w:rPr>
              <w:t xml:space="preserve"> </w:t>
            </w:r>
            <w:r>
              <w:rPr/>
              <w:t>and how the two cultures interac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Strengthen knowledge of the relationship between cultural perspectives and expressive products (music, visual arts, age-level forms of literature) of the target cultures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Demonstrate an understanding of the form, meaning and importance of certain practices in different cultures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Differentiate tangible products as well as simple intangible products of the target culture from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 Investigate the nature of culture through comparisons of the target culture(s) and the student’s own culture and how the two cultures interac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Research the relationship between cultural perspectives and expressive products (music, visual arts, age-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Begin to apply an understanding of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Describe tangible products (toys, sports, equipment, food) and intangible products (songs, folk tales, holidays, traditions)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Identify and recognize the nature of culture through comparisons of the target culture(s) and the student’s own culture and how the two cultures interac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Identify the relationship between cultural perspectives and expressive products (music, visual arts, age 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Recognize an understanding of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Identify tangible products (toys, sports, equipment, food) and intangible products (songs, folk tales, holidays, traditions)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08:00Z</dcterms:created>
  <dc:creator>Norlander_A</dc:creator>
  <dc:description/>
  <dc:language>en-US</dc:language>
  <cp:lastModifiedBy>Toni Theisen</cp:lastModifiedBy>
  <dcterms:modified xsi:type="dcterms:W3CDTF">2009-08-16T14:08:00Z</dcterms:modified>
  <cp:revision>2</cp:revision>
  <dc:subject/>
  <dc:title>Content Area:  World Languages</dc:title>
</cp:coreProperties>
</file>